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743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12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9717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628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006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80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270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648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812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909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949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798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015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767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489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978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513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