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14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84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091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327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580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194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202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91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94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814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575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866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024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665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005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