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924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525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963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155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649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243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19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454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157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02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422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28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201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