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010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02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532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87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85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463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751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305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413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78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926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18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363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57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45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830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424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