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895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88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51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448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05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5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945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578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74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269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13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17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136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58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225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