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648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20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612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942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03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36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8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32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86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58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48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35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62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