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17229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91296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64856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79882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84286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71652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24786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01663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70335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70534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06039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1327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50905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80151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33043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95541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55566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