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547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0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89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105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198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07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267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262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5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206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16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8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188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935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