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291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946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995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244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598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62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130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288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081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414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702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584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790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