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623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224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719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301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475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398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455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235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445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637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288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667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011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495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740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53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61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