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676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487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567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654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73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991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211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233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551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89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861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527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10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292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827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