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54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6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143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76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887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34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7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2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926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4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33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76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53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