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06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52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6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85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004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88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23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29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728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68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7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45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3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210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0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4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675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