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6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7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450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46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389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93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885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74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29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68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42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27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21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017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