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720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136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835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5530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403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422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485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421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898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22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925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069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681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