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154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935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579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375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382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020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653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15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585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29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923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524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197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980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357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522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569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