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171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381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111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689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228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791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563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06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371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164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617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346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952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579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662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