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389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337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137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5237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553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3895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607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1665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957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946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764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78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8732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