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463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41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3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1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169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59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308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454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22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4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51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2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28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699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395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100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92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