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96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78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7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28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09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60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021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2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94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00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217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4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05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76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06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