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636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028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903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47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716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17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647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735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314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382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478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455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824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