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48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28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75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059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810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512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101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6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014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155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34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21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588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79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669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593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988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