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035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870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847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540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217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389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958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986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568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49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893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263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016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364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052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