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253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147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337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649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904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297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289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679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549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849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813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366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101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