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52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7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86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05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37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51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49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993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46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1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51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1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68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009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59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3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542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