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540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423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900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743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689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237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798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894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065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353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304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859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744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897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961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