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76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271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93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921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0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581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19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49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539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105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33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37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38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