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328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586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608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466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319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109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01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5828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111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763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574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619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8538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260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971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45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498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