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25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83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567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35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278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089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987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67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84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845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453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44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1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197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856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