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672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3444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448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2459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9026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0264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2500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623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7629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58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040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508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0117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