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052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092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750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907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902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157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776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137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612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279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451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940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406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606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537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01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825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