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36855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104254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096759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252182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97307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12834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258019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822650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152671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176385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87630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861644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91690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125733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40715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