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4291983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394952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2308780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4256556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7406046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2421025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2948633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779322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814478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1387813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6933376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0834356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8528486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