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136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085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498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433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363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325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980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065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492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163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499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70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836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116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148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536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645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