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3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012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87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77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262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31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19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43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82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13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6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087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61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929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93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