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12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237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032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041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746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703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409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085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541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232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370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414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963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