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544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428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042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093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283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963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151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23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711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899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977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552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017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0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895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965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396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