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30620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639170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410043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473576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401491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467738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183733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378567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973906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029270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549592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931520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198932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407374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093318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