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335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421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22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136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264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692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641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044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264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265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556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604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036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