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74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46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6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48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12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559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997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84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25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303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35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768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80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977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540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092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30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