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324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844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243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7815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1021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827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033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6274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6661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338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3975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3827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4389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5615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2758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