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350801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303236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