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588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005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348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233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048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124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110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799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005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7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722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31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910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