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952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909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48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127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328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9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430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64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250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63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6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8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797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67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571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489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476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