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58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776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332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786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690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766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31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208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258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580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112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010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214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986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336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