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959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283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23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922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205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356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602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274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669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943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171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41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049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