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9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23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63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193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118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993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01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0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8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42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014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01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5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45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77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330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