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85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058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2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56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95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13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528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680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41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27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33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27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011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295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67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