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4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59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662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549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0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685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029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998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0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69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285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229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