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8013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9352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821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849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488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549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7294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6096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3345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6296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079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406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458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535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044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011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961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